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990033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990033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990033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0033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990033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0033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طريق التقد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990033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990033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990033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0033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990033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990033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طريق التقد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0690</wp:posOffset>
            </wp:positionH>
            <wp:positionV relativeFrom="paragraph">
              <wp:posOffset>7620</wp:posOffset>
            </wp:positionV>
            <wp:extent cx="5943600" cy="6412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41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14600</wp:posOffset>
                </wp:positionH>
                <wp:positionV relativeFrom="paragraph">
                  <wp:posOffset>807720</wp:posOffset>
                </wp:positionV>
                <wp:extent cx="4229100" cy="4907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90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990033"/>
                                <w:sz w:val="52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0033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0033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0033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المقص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0033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0033"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>بالروح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990033"/>
                                <w:sz w:val="52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990033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86.4pt;mso-wrap-distance-left:9.05pt;mso-wrap-distance-right:9.05pt;mso-wrap-distance-top:0pt;mso-wrap-distance-bottom:0pt;margin-top:63.6pt;mso-position-vertical-relative:text;margin-left:19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990033"/>
                          <w:sz w:val="52"/>
                          <w:szCs w:val="52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990033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990033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0033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المقصود</w:t>
                      </w:r>
                      <w:r>
                        <w:rPr>
                          <w:b/>
                          <w:b/>
                          <w:bCs/>
                          <w:color w:val="990033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0033"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>بالروحية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990033"/>
                          <w:sz w:val="52"/>
                          <w:szCs w:val="52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990033"/>
                          <w:sz w:val="52"/>
                          <w:szCs w:val="5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0739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1.75pt" to="577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مطالعة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22:58:00Z</dcterms:created>
  <dc:creator>Home</dc:creator>
  <dc:description/>
  <cp:keywords/>
  <dc:language>en-US</dc:language>
  <cp:lastModifiedBy>Px</cp:lastModifiedBy>
  <cp:lastPrinted>2007-12-22T20:44:00Z</cp:lastPrinted>
  <dcterms:modified xsi:type="dcterms:W3CDTF">2008-07-21T22:58:00Z</dcterms:modified>
  <cp:revision>2</cp:revision>
  <dc:subject/>
  <dc:title/>
</cp:coreProperties>
</file>